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Procedimientos del Departamento de Seguridad 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 el momento del incidente, el Departamento de Seguridad será responsable de contactar con las autoridades locales y de realizar los controles de seguridad requerid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spués de recibir la notificación de que ha ocurrido el suceso, recopilar detalles específicos del mismo, a partir de las fuentes siguien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ersonal de seguridad del lugar afect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utoridades civiles y loc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 el suceso supone la potencial activación del Equipo de Gestión de Incidentes, notificarlo inmediatamente al Jefe del Equipo. Estar preparado para contestar las preguntas siguien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lacionadas con el suces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po de suce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ugar donde ha ocurr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Hora en que ha ocurr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usa prob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años person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úmero de muer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úmero de heridos gra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do de los heridos gra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ilidad de heridos o muertos adicion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Procedimientos del Departamento de Seguridad 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 el momento del incidente, el Departamento de Seguridad será responsable de contactar con las autoridades locales y de realizar los controles de seguridad requeridos.</w:t>
                        </w:r>
                      </w:p>
                      <w:p>
                        <w:pPr>
                          <w:overflowPunct w:val="false"/>
                          <w:bidi w:val="0"/>
                          <w:ind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spués de recibir la notificación de que ha ocurrido el suceso, recopilar detalles específicos del mismo, a partir de las fuentes siguientes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ersonal de seguridad del lugar afectad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utoridades civiles y locale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 el suceso supone la potencial activación del Equipo de Gestión de Incidentes, notificarlo inmediatamente al Jefe del Equipo. Estar preparado para contestar las preguntas siguientes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lacionadas con el suceso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po de suces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ugar donde ha ocurrid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Hora en que ha ocurrid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usa probable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años personale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úmero de muerto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úmero de heridos grave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do de los heridos grave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ilidad de heridos o muertos adicionales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1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Departamento de Segurida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pendencias de la Entidad potencialmente afectad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s al edifi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tuación del acceso habit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potencial a corto plaz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le necesidad de atender a los medios de comunic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formar al Centro de Control según se ha indicado durante el periodo de aler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articipar en la reunión de activación, dirigida por el Equipo de Gestión de Incide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segurarse de que se han establecido medidas apropiadas de seguridad en el control de accesos, dentro o alrededor del perímetro del edificio afecta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segurarse de que se ha establecido un enlace con las autoridades locales que tengan jurisdicción o intervención en el suces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olicitar de los organismos públicos, (Bomberos, Protección Civil, etc) información relativa al estado físico del edifici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Departamento de Segurida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pendencias de la Entidad potencialmente afectada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s al edifici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tuación del acceso habitual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potencial a corto plaz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le necesidad de atender a los medios de comunic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formar al Centro de Control según se ha indicado durante el periodo de alerta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articipar en la reunión de activación, dirigida por el Equipo de Gestión de Incidente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segurarse de que se han establecido medidas apropiadas de seguridad en el control de accesos, dentro o alrededor del perímetro del edificio afectad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segurarse de que se ha establecido un enlace con las autoridades locales que tengan jurisdicción o intervención en el suces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olicitar de los organismos públicos, (Bomberos, Protección Civil, etc) información relativa al estado físico del edifici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1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Departamento de Segurida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Cuando se reciba la autorizació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cr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para entrar en el edificio afectado, por parte de las autoridades competentes, informar al personal de cualquier restricción o límite de tiempo que se haya impues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blecer procedimientos de registro y control del personal que entre en el edifici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blecer controles de seguridad en todas las instalaciones alternativas, tanto operativas como de almacenamiento. Si es necesario, subcontratar servicios de seguridad extern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ordinar con Relaciones Públicas el suministro de información al interior y al exterior para evitar informaciones no controlad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855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ordinar con Asesoría Jurídica y Departamento de Servicios Generales, la investigación de las causas del suceso y la evaluación de los dañ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Departamento de Segurida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Cuando se reciba la autorización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crit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para entrar en el edificio afectado, por parte de las autoridades competentes, informar al personal de cualquier restricción o límite de tiempo que se haya impuesto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blecer procedimientos de registro y control del personal que entre en el edificio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blecer controles de seguridad en todas las instalaciones alternativas, tanto operativas como de almacenamiento. Si es necesario, subcontratar servicios de seguridad externo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ordinar con Relaciones Públicas el suministro de información al interior y al exterior para evitar informaciones no controlada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855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ordinar con Asesoría Jurídica y Departamento de Servicios Generales, la investigación de las causas del suceso y la evaluación de los dañ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Textoindependiente3">
    <w:name w:val="Texto independiente 3"/>
    <w:basedOn w:val="Normal"/>
    <w:qFormat/>
    <w:pPr>
      <w:ind w:right="855" w:hanging="0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55:00Z</dcterms:created>
  <dc:creator>.</dc:creator>
  <dc:description/>
  <dc:language>en-US</dc:language>
  <cp:lastModifiedBy>.</cp:lastModifiedBy>
  <dcterms:modified xsi:type="dcterms:W3CDTF">2006-07-16T09:28:00Z</dcterms:modified>
  <cp:revision>5</cp:revision>
  <dc:subject/>
  <dc:title>Formulario 7</dc:title>
</cp:coreProperties>
</file>